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</w:rPr>
      </w:pPr>
      <w:r>
        <w:rPr>
          <w:b/>
          <w:caps/>
        </w:rPr>
        <w:t>Rozdział I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zczegółowe warunki zamówienia wraz z opisem przedmiotu zamówieni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NFORMACJE OGÓLNE NA TEMAT ZAMAWIAJĄCEGO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niniejszego zamówienia jest </w:t>
      </w:r>
      <w:r>
        <w:rPr>
          <w:b/>
          <w:i/>
          <w:sz w:val="22"/>
          <w:szCs w:val="22"/>
        </w:rPr>
        <w:t xml:space="preserve">Ubezpieczenie majątku i innych interesów Gminy Sandomierz wraz </w:t>
        <w:br/>
        <w:t>z jednostkami organizacyjnymi</w:t>
      </w:r>
      <w:r>
        <w:rPr>
          <w:sz w:val="22"/>
          <w:szCs w:val="22"/>
        </w:rPr>
        <w:t xml:space="preserve"> w zakresie opisanym poniżej, na okres 12 miesięcy </w:t>
      </w:r>
      <w:r>
        <w:rPr>
          <w:b/>
          <w:sz w:val="22"/>
          <w:szCs w:val="22"/>
        </w:rPr>
        <w:t>od 01.03.2020 r. do 28.02.2021 r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MINA SANDOMIERZ</w:t>
      </w:r>
    </w:p>
    <w:p>
      <w:pPr>
        <w:pStyle w:val="Normal"/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-600 Sandomierz; Pl. Poniatowskiego 3</w:t>
      </w:r>
    </w:p>
    <w:p>
      <w:pPr>
        <w:pStyle w:val="Normal"/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: 864-17-51-939; REGON: 830409927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shd w:fill="FFFFFF" w:val="clear"/>
        </w:rPr>
        <w:t>PKD wiodące: 8411Z Kierowanie podstawowymi rodzajami działalności publicznej</w:t>
      </w:r>
    </w:p>
    <w:p>
      <w:pPr>
        <w:pStyle w:val="Normal"/>
        <w:jc w:val="both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ówienie zostało podzielone na dwie części: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Część I:</w:t>
        <w:tab/>
        <w:t xml:space="preserve">Ubezpieczenie majątku, osób i odpowiedzialności cywilnej Gminy Sandomierz wraz </w:t>
        <w:br/>
        <w:t>z jednostkami organizacyjnymi</w:t>
      </w:r>
    </w:p>
    <w:p>
      <w:pPr>
        <w:pStyle w:val="Akapitzlist"/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II: </w:t>
        <w:tab/>
        <w:t>Ubezpieczenie pojazdów mechanicznych Gminy Sandomierz i jednostek organizacyjnych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możliwość złożenia oferty na dowolną liczbę części.</w:t>
      </w:r>
    </w:p>
    <w:p>
      <w:pPr>
        <w:pStyle w:val="Normal"/>
        <w:jc w:val="both"/>
        <w:rPr>
          <w:rStyle w:val="StrongEmphasis"/>
          <w:smallCaps/>
          <w:color w:val="000000"/>
          <w:sz w:val="22"/>
          <w:szCs w:val="22"/>
          <w:u w:val="single"/>
          <w:shd w:fill="FFFFFF" w:val="clear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Podstawy prawne i zakres działania Gminy – Miasta Sandomierza  określa Ustawa z dnia 8 marca 1990 r. </w:t>
        <w:br/>
        <w:t>o samorządzie gminnym</w:t>
      </w:r>
      <w:r>
        <w:rPr>
          <w:b/>
          <w:color w:val="000000"/>
          <w:sz w:val="22"/>
          <w:szCs w:val="22"/>
          <w:shd w:fill="FFFFFF" w:val="clear"/>
        </w:rPr>
        <w:t xml:space="preserve">  </w:t>
      </w:r>
      <w:r>
        <w:rPr>
          <w:color w:val="000000"/>
          <w:sz w:val="22"/>
          <w:szCs w:val="22"/>
          <w:shd w:fill="FFFFFF" w:val="clear"/>
        </w:rPr>
        <w:t>(Dz. U. z 2001 r. Nr 142, poz. 1591 z późniejszymi zmianami) oraz inne ustawy i akty wykonawcze związane z działalnością administracji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Zgodnie z art. 26 ust.1 ustawy o samorządzie gminnym, organem wykonawczym Miasta jest Burmistrz, który –</w:t>
      </w:r>
      <w:r>
        <w:rPr>
          <w:color w:val="000000"/>
          <w:sz w:val="22"/>
          <w:szCs w:val="22"/>
          <w:shd w:fill="FFFFFF" w:val="clear"/>
        </w:rPr>
        <w:t xml:space="preserve"> zgodnie z art. 33 Ustawy o samorządzie gminnym – wykonuje zadania przy pomocy Urzędu Miejskiego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>Budżet Gminy Sandomierz na rok 2020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ochody: 131.248.039,42 PLN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ydatki: 136.118.195,61 PLN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śród najważniejszych zadań inwestycyjnych planowanych na rok 2020 są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8"/>
        <w:gridCol w:w="2127"/>
      </w:tblGrid>
      <w:tr>
        <w:trPr>
          <w:tblHeader w:val="true"/>
          <w:trHeight w:val="51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inwestyc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Modernizacja oświetlenia miejs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.128.729 PLN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ynuacja projektu rewitalizacji miasta Sandomierza - kolejny etap rewitalizacji parku miejskiego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.000.000 PLN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Wykonanie infrastruktury systemu monitor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.603.545 PLN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Nadbudowa Miejskiej Biblioteki Publ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.000.000 PLN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Budowa budynku socjal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10.000 PLN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Przedmiotowym postępowaniem objęte są niżej wymienione jednostki organizacyjne Zamawiającego tj. Gminy Sandomierz: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tbl>
      <w:tblPr>
        <w:tblW w:w="102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3544"/>
        <w:gridCol w:w="2127"/>
        <w:gridCol w:w="2126"/>
        <w:gridCol w:w="1701"/>
      </w:tblGrid>
      <w:tr>
        <w:trPr>
          <w:tblHeader w:val="true"/>
          <w:trHeight w:val="25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stk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</w:tr>
      <w:tr>
        <w:trPr>
          <w:trHeight w:val="25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ejsk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. Poniatowskiego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2-03-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23778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ejski Ośrodek Sportu i Rekrea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andomierzu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seły 3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81-00-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74907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Nr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. Mikołaja Kopernik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krzei 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6-44-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837531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Nr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. Króla Kazimierza Wielkiego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6-44-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87839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Nr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. Armii Krajowe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Flisaków 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6-44-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837560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Nr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. Jarosława Iwaszkiewicz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Mickiewicza 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6-44-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837554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Samorządowe nr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krzei 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6-44-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10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dział Przedszko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owego Nr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arkowa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6-44-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10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Samorządowe Nr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7-600 Sandomier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łowackiego 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6-45-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91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Samorządowe Nr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towa 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6-45-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6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łobek przy Przedszkolu Samorządowym Nr 5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towa 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dszkole Samorządowe Nr 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. T. Króla 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6-45-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33</w:t>
            </w:r>
          </w:p>
        </w:tc>
      </w:tr>
      <w:tr>
        <w:trPr/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Żłobek przy Przedszkolu Samorządowym Nr 6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. T. Króla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Samorządowe Nr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Armii Krajowej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6-45-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56</w:t>
            </w:r>
          </w:p>
        </w:tc>
      </w:tr>
      <w:tr>
        <w:trPr/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ica Środowiskow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łowackiego 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95-26-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99491</w:t>
            </w:r>
          </w:p>
        </w:tc>
      </w:tr>
      <w:tr>
        <w:trPr/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ówka Wsparcia Dziennego "Przystanek Błonie"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łonie 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12993</w:t>
            </w:r>
          </w:p>
        </w:tc>
      </w:tr>
      <w:tr>
        <w:trPr/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owiska Miejskie Samorządowy Zakład Budżetow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zemysłowa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95-39-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68279</w:t>
            </w:r>
          </w:p>
        </w:tc>
      </w:tr>
      <w:tr>
        <w:trPr/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Usług Wspólnych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Cieśli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84-56-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36380</w:t>
            </w:r>
          </w:p>
        </w:tc>
      </w:tr>
      <w:tr>
        <w:trPr/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rodek Pomocy Społeczn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andomierzu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łowackiego 17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54-40-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5660592</w:t>
            </w:r>
          </w:p>
        </w:tc>
      </w:tr>
      <w:tr>
        <w:trPr/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rodowiskowy Dom Samopomoc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atedralna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95-51-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6706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odstawowe informacje na temat poszczególnych jednostek organizacyjnych Zamawiającego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7108"/>
      </w:tblGrid>
      <w:tr>
        <w:trPr>
          <w:trHeight w:val="39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 Miejski</w:t>
            </w:r>
          </w:p>
        </w:tc>
      </w:tr>
      <w:tr>
        <w:trPr>
          <w:trHeight w:val="407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bip.um.sandomierz.pl/index.php?gid=257&amp;pos=1_999" \l "menuscro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bip.um.sandomierz.pl/index.php?gid=257&amp;pos=1_999#menuscroll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407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. Poniatowskiego 3, 27-600 Sandomierz</w:t>
            </w:r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, ryzyko powodzi nie występuje)</w:t>
            </w:r>
          </w:p>
        </w:tc>
      </w:tr>
      <w:tr>
        <w:trPr>
          <w:trHeight w:val="284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adresy prowadzenia działalności</w:t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n miasta Sandomierza, w szczególności: Pl. Poniatowskiego 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. Poniatowskiego 1, ul. Rynek 1, ul. Opatowska 1, ul. Opatowska 1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 xml:space="preserve">ul. Mariacka 1, </w:t>
            </w:r>
            <w:r>
              <w:rPr>
                <w:sz w:val="22"/>
                <w:szCs w:val="22"/>
              </w:rPr>
              <w:t>ul. Rynek 20, ul. Rynek 28a</w:t>
            </w:r>
          </w:p>
        </w:tc>
      </w:tr>
      <w:tr>
        <w:trPr>
          <w:trHeight w:val="284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2-03-132</w:t>
            </w:r>
          </w:p>
        </w:tc>
      </w:tr>
      <w:tr>
        <w:trPr>
          <w:trHeight w:val="284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23778</w:t>
            </w:r>
          </w:p>
        </w:tc>
      </w:tr>
      <w:tr>
        <w:trPr>
          <w:trHeight w:val="284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 wiodące</w:t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8411Z: Kierowanie podstawowymi rodzajami działalności publicznej</w:t>
            </w:r>
          </w:p>
        </w:tc>
      </w:tr>
      <w:tr>
        <w:trPr>
          <w:trHeight w:val="284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133 osoby na umowę o pracę (w tym 18 pracowników Straży Miejskiej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oraz</w:t>
            </w:r>
            <w:r>
              <w:rPr>
                <w:sz w:val="22"/>
                <w:szCs w:val="22"/>
              </w:rPr>
              <w:t xml:space="preserve"> 3 osoby na podstawie umów cywilnoprawnych</w:t>
            </w:r>
          </w:p>
        </w:tc>
      </w:tr>
      <w:tr>
        <w:trPr>
          <w:trHeight w:val="28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owadzonej działalności</w:t>
            </w:r>
          </w:p>
        </w:tc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zadań Urzędu Miejskiego należy kierowanie podstawowymi rodzajami działalności publicznej, a w szczególności: gospodarowanie mieniem komunalnym, zarządzanie drogami gminnymi i oświetleniem miejskim, utrzymywanie porządku (gospodarka odpadami) i zieleni miejskiej, zarządzanie parkingami miejskimi, targowiskami, placami i cmentarzami; ochrona porządku publicznego (straż miejska), prowadzenie spraw związanych z oświatą, kulturą i sportem, promocja Miasta, prowadzenie ewidencji działalności gospodarczej i spraw dotyczących podmiotów gosp. zarejestrowanych w Gminie Sandomierz (wydawanie zezwoleń np. na sprzedaż alkoholu, rozkład jazdy przewoźników miejskich), ewidencja ludności, prowadzenie spraw z zakresu akt stanu cywilnego i związanych z nimi spraw rodzinno -opiekuńczych, planowanie zagospodarowania przestrzennego Miasta, zarządzanie kryzysowe i obrona cywilna Miasta, organizowanie imprez kulturalno-rozrywkowych w mieśc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blHeader w:val="true"/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um Usług Wspólnych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bip.um.sandomierz.pl/index.php?gid=4d479da82281b646496559bdc0274378&amp;pos=4_999" \l "menuscro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bip.um.sandomierz.pl/index.php?gid=4d479da82281b646496559bdc0274378&amp;pos=4_999#menuscroll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ul. Leona Cieśli 2, 27-600 Sandomierz</w:t>
            </w:r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, ryzyko powodzi nie występuje)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64-18-45-698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60036380</w:t>
            </w:r>
            <w:r>
              <w:rPr>
                <w:rStyle w:val="StrongEmphasis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20Z: Działalność rachunkowo-księgowa; doradztwo podatkowe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osoby na podstawie umowy o pracę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33.076,00 PLN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122.88,00 PLN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owadzonej działalności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um Usług Wspólnych obejmuje swoją działalnością obsługę finansowo-księgową i administracyjną: szkół, przedszkoli, dla których organem prowadzącym jest Gmina Miejska Sandomierz i żłobków oraz finansowo-księgową i administracyjną tj. kadry, płace, obsługa informatyczna i prawna oraz z zakresu zamówień publicznych, BHP i p. poż. Miejskiego Ośrodka Sportu i Rekreacji, Świetlicy Środowiskowej oraz zakładu budżetowego Gminy Miejskiej Sandomierz pod nazwą "Targowiska Miejskie samorządowy zakład budżetowy”. 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um Usług Wspólnych nie przejmuje kompetencji i obowiązków pracodawcy wynikających z art. 3 i art. 94 ustawy Kodeksu Pracy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obsługi gminnych instytucji kultury określony zostanie na podstawie stosownych porozumień zawartych pomiędzy jednostkami obsługiwanymi, a Centrum.</w:t>
              <w:br/>
              <w:t>Centrum Usług Wspólnych prowadzi pełną dokumentację i dokonuje wszelkich czynności związanych z prawidłowym funkcjonowaniem oświaty i wychowania w placówkach oświatowo-wychowawczych, prowadzonych przez Gminę Miejską Sandomierz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um Usług Wspólnych w Sandomierzu obejmuje swoją działalnością następujące jednostki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Miejski Ośrodek Sportu i Rekreacji przy ul. Koseły 3a</w:t>
              <w:br/>
              <w:t>• Szkołę Podstawową Nr 1 przy ul. Okrzei 6</w:t>
              <w:br/>
              <w:t>• Szkołę Podstawową Nr 2 przy ul. Mickiewicza9</w:t>
              <w:br/>
              <w:t>• Szkołę Podstawową Nr 3 przy ul. Flisaków 30</w:t>
              <w:br/>
              <w:t>• Szkołę Podstawową Nr 4 przy ul. Mickiewicza 39</w:t>
              <w:br/>
              <w:t>• Przedszkole Samorządowe Nr 1 przy ul. Okrzei 8</w:t>
              <w:br/>
              <w:t>• Przedszkole Samorządowe Nr 3 przy ul. Słowackiego 9</w:t>
              <w:br/>
              <w:t>• Przedszkole Samorządowe Nr 5 przy ul. Portowej 28</w:t>
              <w:br/>
              <w:t>• Żłobek przy Przedszkolu Samorządowym Nr 5 przy ulicy Portowej 28</w:t>
            </w:r>
          </w:p>
          <w:p>
            <w:pPr>
              <w:pStyle w:val="Normal"/>
              <w:shd w:fill="FFFFFF" w:val="clear"/>
              <w:ind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 </w:t>
            </w:r>
            <w:r>
              <w:rPr>
                <w:color w:val="000000"/>
                <w:sz w:val="22"/>
                <w:szCs w:val="22"/>
              </w:rPr>
              <w:t xml:space="preserve">Przedszkole Samorządowe Nr 6 przy ul. T. Króla 3 </w:t>
            </w:r>
          </w:p>
          <w:p>
            <w:pPr>
              <w:pStyle w:val="Normal"/>
              <w:shd w:fill="FFFFFF" w:val="clear"/>
              <w:ind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 </w:t>
            </w:r>
            <w:r>
              <w:rPr>
                <w:color w:val="000000"/>
                <w:sz w:val="22"/>
                <w:szCs w:val="22"/>
              </w:rPr>
              <w:t>Żłobek przy Przedszkolu Samorządowym Nr 6 przy ulicy T. Króla 3</w:t>
              <w:br/>
              <w:t>• Przedszkole Samorządowe Nr 7 przy ul. Armii Krajowej 5</w:t>
              <w:br/>
              <w:t>• Świetlica Środowiskowa przy ul. Juliusza Słowackiego 15</w:t>
              <w:br/>
              <w:t>• Targowiska Miejskie samorządowy zakład budżetowy przy ul. Przemysłowej 2</w:t>
              <w:br/>
              <w:t>• Placówkę Wsparcia Dziennego "Przystanek Błonie" przy ul. Błonie 55</w:t>
            </w:r>
          </w:p>
          <w:p>
            <w:pPr>
              <w:pStyle w:val="Normal"/>
              <w:shd w:fill="FFFFFF" w:val="clear"/>
              <w:ind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 </w:t>
            </w:r>
            <w:r>
              <w:rPr>
                <w:color w:val="000000"/>
                <w:sz w:val="22"/>
                <w:szCs w:val="22"/>
              </w:rPr>
              <w:t>Środowiskowy Dom Samopomocy przy ul. Katedralnej 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minne Instytucje Kultury mogą przystąpić do obsługi, o której powyżej na podstawie porozumień zawartych w oparciu o art. 10b ust. 3 ustawy z dnia 8 marca 1990 r. o samorządzie gmin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31"/>
      </w:tblGrid>
      <w:tr>
        <w:trPr>
          <w:tblHeader w:val="true"/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ki Ośrodek Sportu i Rekreacji</w:t>
            </w:r>
          </w:p>
        </w:tc>
      </w:tr>
      <w:tr>
        <w:trPr>
          <w:trHeight w:val="41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http://mosir.sandomierz.pl/</w:t>
              </w:r>
            </w:hyperlink>
          </w:p>
        </w:tc>
      </w:tr>
      <w:tr>
        <w:trPr>
          <w:trHeight w:val="41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seły 3a,  27-600 Sandomier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, ryzyko powodzi nie występuje)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y prowadzenia działalności</w:t>
            </w:r>
          </w:p>
        </w:tc>
        <w:tc>
          <w:tcPr>
            <w:tcW w:w="7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n miasta Sandomierza, w szczególnośc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ki Stadion Sportowy - ul. Koseły 3a; </w:t>
            </w:r>
            <w:hyperlink r:id="rId3">
              <w:r>
                <w:rPr>
                  <w:rStyle w:val="InternetLink"/>
                </w:rPr>
                <w:t>http://mosir.sandomierz.pl/mosir/nasze-obiekty/miejski-stadion-sportowy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, ryzyko powodzi nie występuj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walnia Kryta „Błękitna Fala” - ul. Zielna 6; </w:t>
            </w:r>
            <w:hyperlink r:id="rId4">
              <w:r>
                <w:rPr>
                  <w:rStyle w:val="InternetLink"/>
                </w:rPr>
                <w:t>http://mosir.sandomierz.pl/mosir/nasze-obiekty/plywalnia-kryta-blekitna-fala</w:t>
              </w:r>
            </w:hyperlink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, ryzyko powodzi nie występuj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98"/>
              <w:rPr>
                <w:sz w:val="22"/>
                <w:szCs w:val="22"/>
              </w:rPr>
            </w:pPr>
            <w:r>
              <w:rPr/>
              <w:t xml:space="preserve">Centrum Rekreacji , basen letni, baseny napowierzchniowe – ul. Portowa 24;  </w:t>
            </w:r>
            <w:hyperlink r:id="rId5">
              <w:r>
                <w:rPr>
                  <w:rStyle w:val="InternetLink"/>
                </w:rPr>
                <w:t>http://mosir.sandomierz.pl/mosir/nasze-obiekty/centrum-rekreacji</w:t>
              </w:r>
            </w:hyperlink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awobrzeżna część Sandomierza, ryzyko powodzi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la Widowiskowo-Sportowa - ul. Patkowskiego 2a; </w:t>
            </w:r>
            <w:hyperlink r:id="rId6">
              <w:r>
                <w:rPr>
                  <w:rStyle w:val="InternetLink"/>
                </w:rPr>
                <w:t>http://mosir.sandomierz.pl/mosir/nasze-obiekty/hala-widowiskowo-sportowa</w:t>
              </w:r>
            </w:hyperlink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, ryzyko powodzi nie występuj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mierski Park Piszczele; </w:t>
            </w:r>
            <w:hyperlink r:id="rId7">
              <w:r>
                <w:rPr>
                  <w:rStyle w:val="InternetLink"/>
                </w:rPr>
                <w:t>http://mosir.sandomierz.pl/mosir/nasze-obiekty/sandomierski-park-piszczele</w:t>
              </w:r>
            </w:hyperlink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ryzyko powodzi raczej nie występuj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lwar im. J. Piłsudskiego nad Wisłą; </w:t>
            </w:r>
            <w:hyperlink r:id="rId8">
              <w:r>
                <w:rPr>
                  <w:rStyle w:val="InternetLink"/>
                </w:rPr>
                <w:t>http://mosir.sandomierz.pl/mosir/nasze-obiekty/bulwar-im-marszalka-pilsudskiego</w:t>
              </w:r>
            </w:hyperlink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lewobrzeżna część Sandomierza – ryzyko powodzi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98"/>
              <w:rPr/>
            </w:pPr>
            <w:r>
              <w:rPr>
                <w:sz w:val="22"/>
                <w:szCs w:val="22"/>
              </w:rPr>
              <w:t xml:space="preserve">Ciągi rowerowo-piesze: </w:t>
            </w:r>
            <w:r>
              <w:rPr>
                <w:sz w:val="22"/>
                <w:szCs w:val="22"/>
                <w:shd w:fill="FFFFFF" w:val="clear"/>
              </w:rPr>
              <w:t>ciąg pieszo-rowerowy od ulicy Krakowskiej - Podwale Dolne – Tatarska oraz ciąg pieszo-</w:t>
              <w:softHyphen/>
              <w:t>rowerowy od ulicy Podwale Dolne do Parku Piszczele</w:t>
            </w:r>
            <w:r>
              <w:rPr>
                <w:sz w:val="22"/>
                <w:szCs w:val="22"/>
              </w:rPr>
              <w:t xml:space="preserve">; </w:t>
            </w:r>
            <w:hyperlink r:id="rId9">
              <w:r>
                <w:rPr>
                  <w:rStyle w:val="InternetLink"/>
                </w:rPr>
                <w:t>http://mosir.sandomierz.pl/mosir/nasze-obiekty/ciag-pieszo-rowerowy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ryzyko powodzi raczej nie występuj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 Rekreacyjno-Sportowy, Biały Orlik - ul. Żółkiewskiego</w:t>
            </w:r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, ryzyko powodzi nie występuj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isko Orlik przy  ul. Baczyńskiego; </w:t>
            </w:r>
            <w:hyperlink r:id="rId10">
              <w:r>
                <w:rPr>
                  <w:rStyle w:val="InternetLink"/>
                </w:rPr>
                <w:t>http://mosir.sandomierz.pl/mosir/nasze-obiekty/boiska-sportowe-orlik</w:t>
              </w:r>
            </w:hyperlink>
          </w:p>
          <w:p>
            <w:pPr>
              <w:pStyle w:val="Normal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awobrzeżna część Sandomierza, ryzyko powodzi)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81-00-27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74907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1Z: Działalność obiektów sportowych</w:t>
            </w:r>
          </w:p>
        </w:tc>
      </w:tr>
      <w:tr>
        <w:trPr>
          <w:trHeight w:val="28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 osoby na umowę o pracę </w:t>
            </w:r>
            <w:r>
              <w:rPr>
                <w:color w:val="000000"/>
                <w:sz w:val="24"/>
                <w:szCs w:val="24"/>
              </w:rPr>
              <w:t>oraz</w:t>
            </w:r>
            <w:r>
              <w:rPr>
                <w:sz w:val="22"/>
                <w:szCs w:val="22"/>
              </w:rPr>
              <w:t xml:space="preserve"> 41 osoby na podstawie umów cywilnoprawnych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91.640,00 PLN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85.758,00 PLN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owadzonej działalności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cxspdrugi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sportu i rekreacji polegające na:</w:t>
            </w:r>
          </w:p>
          <w:p>
            <w:pPr>
              <w:pStyle w:val="Akapitzlistcxspdrugie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</w:tabs>
              <w:spacing w:before="0" w:after="0"/>
              <w:ind w:left="290" w:hanging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rzeniu warunków do uprawiania sportu i rekreacji, </w:t>
            </w:r>
          </w:p>
          <w:p>
            <w:pPr>
              <w:pStyle w:val="Akapitzlistcxspdrugie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</w:tabs>
              <w:spacing w:before="0" w:after="0"/>
              <w:ind w:left="290" w:hanging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owaniu imprez sportowych, rekreacyjnych, kulturalnych, oświatowych i turystycznych, </w:t>
            </w:r>
          </w:p>
          <w:p>
            <w:pPr>
              <w:pStyle w:val="Akapitzlistcxspdrugie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</w:tabs>
              <w:spacing w:before="0" w:after="0"/>
              <w:ind w:left="290" w:hanging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adzeniu działalności wychowawczej i popularyzatorskiej w zakresie kultury, kultury fizycznej, rekreacji i turystyki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</w:tabs>
              <w:ind w:left="290" w:hanging="290"/>
              <w:rPr/>
            </w:pPr>
            <w:r>
              <w:rPr>
                <w:sz w:val="22"/>
                <w:szCs w:val="22"/>
              </w:rPr>
              <w:t xml:space="preserve">administrowaniu obiektami sportowymi i kulturalnymi oraz ich eksploatacji (basen kryty, basen letni, hala widowiskowo-sportowa, park, a w nim stok narciarski, stadion sportowy, bulwar, boiska sportowe, sztuczne lodowiska). </w:t>
            </w:r>
          </w:p>
        </w:tc>
      </w:tr>
    </w:tbl>
    <w:p>
      <w:pPr>
        <w:pStyle w:val="Tekstpodstawowy3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etlica Środowiskowa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</w:rPr>
                <w:t>http://www.swietlica.sandomierz.eu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, ul. Słowackiego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/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adresy prowadzenia działalności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Portowa 24, 27-600 Sandomier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awobrzeżna część Sandomierza, Kotlina – ryzyko powodzi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9-52-678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99491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Z: Pozostała pomoc społeczna bez zakwaterowania, gdzie indziej niesklasyfikowana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.166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.816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owadzonej działalności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czasu wolnego dla dzieci po zajęciach szkolnych (pomoc przy odrabianiu lekcji, zabawa, rozwijanie i wzmacnianie zainteresowań dzieci, pomoc w radzeniu sobie w trudnych sytuacja oraz szeroko pojęta profilaktyka). Uczestnikami zajęć są dzieci na poziomie szkoły podstawowej, zamieszkujące w gminie Sandomier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ówka nie świadczy opieki nad dziećmi z zaburzeniami wymagającymi specjalistycznego wsparcia i pomocy takich jak: spektrum autyzmu, niepełnosprawności sprzężone, niepełnosprawność intelektualna itp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cówka Wsparcia Dziennego "Przystanek Błonie"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</w:rPr>
                <w:t>http://blonie.sandomierz.eu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, ul. Błonie 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Kotli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12993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Z: Pozostała pomoc społeczna bez zakwaterowania, gdzie indziej niesklasyfikowana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osoby na umowę o pracę oraz 3 osoby na podstawie umów cywilnoprawnych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870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80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owadzonej działalności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Wspieranie dziecka w rozwoju, rozwijanie i wzmacnianie jego zainteresowań, pomoc w radzeniu sobie w trudnych sytuacjach oraz szeroko pojęta profilaktyka. Realizacja programów: psychoedukacyjnych, profilaktycznych, terapeutycznych (forma grupowa i indywidualna), zajęcia socjoterapeutyczne  oraz świadczenie pomocy psychologicznej.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Uczestnikami zajęć są dzieci na poziomie szkoły podstawowej zamieszkujące w gminie Sandomierz.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 xml:space="preserve">Placówka nie świadczy opieki nad dziećmi z zaburzeniami wymagającymi specjalistycznego wsparcia i pomocy takich jak: spektrum autyzmu, niepełnosprawności sprzężone, niepełnosprawność intelektualna itp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7125"/>
        <w:gridCol w:w="78"/>
      </w:tblGrid>
      <w:tr>
        <w:trPr>
          <w:tblHeader w:val="true"/>
          <w:trHeight w:val="39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rodek Pomocy Społecznej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</w:rPr>
                <w:t>http://www.opssandomierz.bip.hsi.pl/</w:t>
              </w:r>
            </w:hyperlink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łowackiego 17A, 27-600 Sandomier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adresy prowadzenia działalności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Żydowska 6C, 27-600 Sandomier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5-44-02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66059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Z: Pozostała pomoc społeczna bez zakwaterowania, gdzie indziej niesklasyfikowana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osób na umowę o pracę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58.955,00 PLN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owadzonej działalności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elem działalności Ośrodka jest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14" w:hanging="2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c osobom i rodzinom w przezwyciężaniu trudnych sytuacji życiowych, których nie są one w stanie pokonać wykorzystując własne środki, możliwości i uprawnienia, a także zapobieganie powstawaniu takich sytuacji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14" w:hanging="2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ieranie osób i rodzin w wysiłkach zmierzających do: zaspokojenia niezbędnych potrzeb życiowych, ich usamodzielnienia i integracji ze środowiskiem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Ośrodek zadania statutowe realizuje w szczególności poprzez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znawanie i wypłacanie przewidzianych ustawą świadczeń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ę socjalną rozumianą jako działalność zawodową mającą na celu udzielanie pomocy osobom i rodzinom we wzmocnieniu lub odzyskaniu zdolności do funkcjonowania w społeczeństwie oraz tworzenie warunków sprzyjających temu celowi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wadzenie i rozwijanie niezbędnej infrastruktury socjalnej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ę i ocenę zjawisk rodzących zapotrzebowanie na świadczenia z pomocy społecznej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ję zadań wynikających z rozeznanych potrzeb społecznych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wijanie innych form pomocy społecznej i samopomocy w ramach zidentyfikowanych potrzeb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Ośrodek wykonuje dodatkowo zadania z zakresu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czeń rodzinnych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datków mieszkaniowych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tępowania wobec dłużników alimentacyjnych oraz świadczeń z funduszu alimentacyjnego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elanie zainteresowanym informacji i poradnictwa dotyczącego uprawnień przysługujących osobom niepełnosprawnym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stawianie stosownym organom kwartalnych sprawozdań z realizacji powierzonych zadań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działanie z organami administracji rządowej i organami jednostek samorządu terytorialnego w sprawach z zakresu pomocy społecznej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14" w:hanging="2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arcia rodziny oraz rodzinnej pieczy zastępczej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owiskowy Dom Samopomocy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</w:rPr>
                <w:t>http://www.ops.sandomierz.pl/srodowiskowy-dom-samopomocy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7-600 Sandomierz; ul. Katedralna 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9-55-122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67062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Z: Pozostała pomoc społeczna bez zakwaterowania, gdzie indziej niesklasyfikowana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.825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.750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owadzonej działalności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Placówka dziennego pobytu przeznaczona dla osób przewlekle psychicznie chorych oraz dla osób upośledzonych umysłowo w stopniu głębokim, znacznym i umiarkowanym, a także osób z lekkim upośledzeniem umysłowym, gdy jednocześnie występują inne zaburzenia, zwłaszcza neurologiczn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owiska Miejskie Samorządowy Zakład Budżetowy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</w:rPr>
                <w:t>http://targowiskasandomierz.pl/index.php/o-zakladzie.html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7-600 Sandomierz, ul. Przemysłowa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Kotlina)</w:t>
            </w:r>
          </w:p>
        </w:tc>
      </w:tr>
      <w:tr>
        <w:trPr/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adresy prowadzenia działalności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zemysłowa 2 - Plac targ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zemysłowa 3 - Biuro Zakładu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9-53-985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68279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Z: Wynajem i zarządzanie nieruchomościami własnymi lub dzierżawionymi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osób na podstawie umowy o pracę oraz 1 osoba na podstawie umowy cywilnoprawnej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0.000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0.000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owadzonej działalności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Przedmiotem działalności Zakładu jest wykonywanie na terytorium Gminy Miejskiej Sandomierz jej zadań własnych w zakresie: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targowisk i hal targowych;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administrowania targowiskami miejskimi.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Aktualnie Zakład budżetowy zarządza placem targowym przy ul. Przemysłowej w Sandomierzu (Giełda Owocowo-Warzywna).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Planowane jest administrowanie kolejnymi targowiskami detalicznymi położonymi na terenie gminy miejskiej Sandomierz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 1 im. Mikołaja Kopernika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</w:rPr>
                <w:t>http://www.sp1.sandomierz.pl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7-600 Sandomierz, ul. Okrzei 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/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adresy prowadzenia działalności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krzei 6A - budynek gospodarc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-64-445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837531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Z: Szkoły podstawowe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osoby 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23.102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33.668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 2 im. Króla Kazimierza Wielkiego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</w:rPr>
                <w:t>http://sp2.xip.pl/sp2-2017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, ul. Mickiewicza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-64-480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87839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Z: Szkoły podstawowe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osób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0.243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1.215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 3 im. Armii Krajowej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</w:rPr>
                <w:t>http://sp3sandomierz.szkolnastrona.pl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, ul. Flisaków 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awobrzeżna część Sandomierza, ryzyko powodzi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-64-468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837560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Z: Szkoły podstawowe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osoby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1.144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8.638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 4 im. Jarosława Iwaszkiewicza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</w:rPr>
                <w:t>http://www.sp4sandomierz.pl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, ul. Mickiewicza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-64-474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837554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Z: Szkoły podstawowe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osób na podstawie umowy o pracę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58.708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74.106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zkole Samorządowe nr 1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</w:rPr>
                <w:t>http://www.ps1sandomierz.szkolnastrona.pl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600 Sandomierz, ul. Okrzei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-64-497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10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Z: Placówki wychowania przedszkolnego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8.294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7.902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uczęszczających do przedszkol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dział Przedszkola Samorządowego Nr 1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</w:rPr>
                <w:t>http://ps2sandomierz.szkolnastrona.pl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, ul. Parkowa 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-64-497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10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Z: Placówki wychowania przedszkolnego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.248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.185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uczęszczających do przedszkol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zkole Samorządowe Nr 3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</w:rPr>
                <w:t>http://www.p3sandomierz.pl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, ul. Słowackiego 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-64-511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91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Z: Placówki wychowania przedszkolnego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osób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1.907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8.716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uczęszczających do przedszkol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zkole Samorządowe Nr 5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</w:rPr>
                <w:t>https://ps5sandomierz.szkolnastrona.pl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, ul. Portowa 2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awobrzeżna część Sandomierza, ryzyko powodzi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-64-528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62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Z: Placówki wychowania przedszkolnego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osoby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3.871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58.225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uczęszczających do przedszkol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Żłobek przy Przedszkolu Samorządowym Nr 5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</w:rPr>
                <w:t>https://ps5sandomierz.szkolnastrona.pl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, ul. Portowa 2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awobrzeżna część Sandomierza, ryzyko powodzi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Z: Opieka dzienna nad dziećmi (żłobek)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osób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.049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.679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uczęszczających do żłobk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zkole Samorządowe Nr 6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</w:rPr>
                <w:t>http://www.przed6.umsandomierz.pl/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, ul. Por. T. Króla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-64-534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33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Z: Placówki wychowania przedszkolnego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osób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6.216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1.161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uczęszczających do przedszkol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Żłobek przy Przedszkolu Samorządowym Nr 6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www.przed6.umsandomierz.pl/</w:t>
              </w:r>
            </w:hyperlink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, ul. Por. T. Króla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Z: Opieka dzienna nad dziećmi (żłobek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osób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uczęszczających do żłobk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107"/>
      </w:tblGrid>
      <w:tr>
        <w:trPr>
          <w:trHeight w:val="39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organizacyjna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zkole Samorządowe Nr 7</w:t>
            </w:r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</w:rPr>
                <w:t>http://ps7sandomierz.szkolnastrona.pl/p,8,dla-rodzicow</w:t>
              </w:r>
            </w:hyperlink>
          </w:p>
        </w:tc>
      </w:tr>
      <w:tr>
        <w:trPr>
          <w:trHeight w:val="39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600 Sandomierz, ul. Armii Krajowej 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wobrzeżna część Sandomierza, Wyżyna)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-17-64-540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1156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D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Z: Placówki wychowania przedszkolnego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zatrudnionych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osób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19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8.099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żet na 2020 r.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90.951,00 PLN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uczęszczających do przedszkol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łówka własna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lekarski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 stomatologiczny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10" w:top="130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8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6237"/>
    </w:tblGrid>
    <w:tr>
      <w:trPr/>
      <w:tc>
        <w:tcPr>
          <w:tcW w:w="4077" w:type="dxa"/>
          <w:tcBorders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Znak sprawy: RZP.271.1.1.2020.JPA</w:t>
          </w:r>
        </w:p>
      </w:tc>
      <w:tc>
        <w:tcPr>
          <w:tcW w:w="6237" w:type="dxa"/>
          <w:tcBorders/>
        </w:tcPr>
        <w:p>
          <w:pPr>
            <w:pStyle w:val="Normal"/>
            <w:jc w:val="right"/>
            <w:rPr/>
          </w:pPr>
          <w:r>
            <w:rPr>
              <w:sz w:val="22"/>
              <w:szCs w:val="22"/>
            </w:rPr>
            <w:t>Rozdział II Szczegółowe warunki zamówienia wraz z opisem przedmiotu zamówienia. Informacje ogól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828" w:hanging="524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2" w:firstLine="70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b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percze">
    <w:name w:val="Hiperłącze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lineRule="auto" w:line="348"/>
      <w:ind w:left="284" w:firstLine="425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567"/>
    </w:pPr>
    <w:rPr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cxspdrugie">
    <w:name w:val="akapitzlistcxspdrugie"/>
    <w:basedOn w:val="Normal"/>
    <w:qFormat/>
    <w:pPr>
      <w:spacing w:before="100" w:after="100"/>
    </w:pPr>
    <w:rPr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omic Sans MS" w:hAnsi="Comic Sans MS" w:cs="Comic Sans MS"/>
      <w:sz w:val="24"/>
      <w:szCs w:val="24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  <w:lang w:eastAsia="en-US"/>
    </w:rPr>
  </w:style>
  <w:style w:type="paragraph" w:styleId="Stdnoalignsmall">
    <w:name w:val="stdnoalignsmall"/>
    <w:basedOn w:val="Normal"/>
    <w:qFormat/>
    <w:pPr>
      <w:spacing w:before="100" w:after="100"/>
    </w:pPr>
    <w:rPr>
      <w:sz w:val="24"/>
      <w:szCs w:val="24"/>
    </w:rPr>
  </w:style>
  <w:style w:type="paragraph" w:styleId="Stdnoalignsmallcopy">
    <w:name w:val="stdnoalignsmallcop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ir.sandomierz.pl/" TargetMode="External"/><Relationship Id="rId3" Type="http://schemas.openxmlformats.org/officeDocument/2006/relationships/hyperlink" Target="http://mosir.sandomierz.pl/mosir/nasze-obiekty/miejski-stadion-sportowy" TargetMode="External"/><Relationship Id="rId4" Type="http://schemas.openxmlformats.org/officeDocument/2006/relationships/hyperlink" Target="http://mosir.sandomierz.pl/mosir/nasze-obiekty/plywalnia-kryta-blekitna-fala" TargetMode="External"/><Relationship Id="rId5" Type="http://schemas.openxmlformats.org/officeDocument/2006/relationships/hyperlink" Target="http://mosir.sandomierz.pl/mosir/nasze-obiekty/centrum-rekreacji" TargetMode="External"/><Relationship Id="rId6" Type="http://schemas.openxmlformats.org/officeDocument/2006/relationships/hyperlink" Target="http://mosir.sandomierz.pl/mosir/nasze-obiekty/hala-widowiskowo-sportowa" TargetMode="External"/><Relationship Id="rId7" Type="http://schemas.openxmlformats.org/officeDocument/2006/relationships/hyperlink" Target="http://mosir.sandomierz.pl/mosir/nasze-obiekty/sandomierski-park-piszczele" TargetMode="External"/><Relationship Id="rId8" Type="http://schemas.openxmlformats.org/officeDocument/2006/relationships/hyperlink" Target="http://mosir.sandomierz.pl/mosir/nasze-obiekty/bulwar-im-marszalka-pilsudskiego" TargetMode="External"/><Relationship Id="rId9" Type="http://schemas.openxmlformats.org/officeDocument/2006/relationships/hyperlink" Target="http://mosir.sandomierz.pl/mosir/nasze-obiekty/ciag-pieszo-rowerowy" TargetMode="External"/><Relationship Id="rId10" Type="http://schemas.openxmlformats.org/officeDocument/2006/relationships/hyperlink" Target="http://mosir.sandomierz.pl/mosir/nasze-obiekty/boiska-sportowe-orlik" TargetMode="External"/><Relationship Id="rId11" Type="http://schemas.openxmlformats.org/officeDocument/2006/relationships/hyperlink" Target="http://www.swietlica.sandomierz.eu/" TargetMode="External"/><Relationship Id="rId12" Type="http://schemas.openxmlformats.org/officeDocument/2006/relationships/hyperlink" Target="http://blonie.sandomierz.eu/" TargetMode="External"/><Relationship Id="rId13" Type="http://schemas.openxmlformats.org/officeDocument/2006/relationships/hyperlink" Target="http://www.opssandomierz.bip.hsi.pl/" TargetMode="External"/><Relationship Id="rId14" Type="http://schemas.openxmlformats.org/officeDocument/2006/relationships/hyperlink" Target="http://www.ops.sandomierz.pl/srodowiskowy-dom-samopomocy" TargetMode="External"/><Relationship Id="rId15" Type="http://schemas.openxmlformats.org/officeDocument/2006/relationships/hyperlink" Target="http://targowiskasandomierz.pl/index.php/o-zakladzie.html" TargetMode="External"/><Relationship Id="rId16" Type="http://schemas.openxmlformats.org/officeDocument/2006/relationships/hyperlink" Target="http://www.sp1.sandomierz.pl/" TargetMode="External"/><Relationship Id="rId17" Type="http://schemas.openxmlformats.org/officeDocument/2006/relationships/hyperlink" Target="http://sp2.xip.pl/sp2-2017/" TargetMode="External"/><Relationship Id="rId18" Type="http://schemas.openxmlformats.org/officeDocument/2006/relationships/hyperlink" Target="http://sp3sandomierz.szkolnastrona.pl/" TargetMode="External"/><Relationship Id="rId19" Type="http://schemas.openxmlformats.org/officeDocument/2006/relationships/hyperlink" Target="http://www.sp4sandomierz.pl/" TargetMode="External"/><Relationship Id="rId20" Type="http://schemas.openxmlformats.org/officeDocument/2006/relationships/hyperlink" Target="http://www.ps1sandomierz.szkolnastrona.pl/" TargetMode="External"/><Relationship Id="rId21" Type="http://schemas.openxmlformats.org/officeDocument/2006/relationships/hyperlink" Target="http://ps2sandomierz.szkolnastrona.pl/" TargetMode="External"/><Relationship Id="rId22" Type="http://schemas.openxmlformats.org/officeDocument/2006/relationships/hyperlink" Target="http://www.p3sandomierz.pl/" TargetMode="External"/><Relationship Id="rId23" Type="http://schemas.openxmlformats.org/officeDocument/2006/relationships/hyperlink" Target="https://ps5sandomierz.szkolnastrona.pl/" TargetMode="External"/><Relationship Id="rId24" Type="http://schemas.openxmlformats.org/officeDocument/2006/relationships/hyperlink" Target="https://ps5sandomierz.szkolnastrona.pl/" TargetMode="External"/><Relationship Id="rId25" Type="http://schemas.openxmlformats.org/officeDocument/2006/relationships/hyperlink" Target="http://www.przed6.umsandomierz.pl/" TargetMode="External"/><Relationship Id="rId26" Type="http://schemas.openxmlformats.org/officeDocument/2006/relationships/hyperlink" Target="http://www.przed6.umsandomierz.pl/" TargetMode="External"/><Relationship Id="rId27" Type="http://schemas.openxmlformats.org/officeDocument/2006/relationships/hyperlink" Target="http://ps7sandomierz.szkolnastrona.pl/p,8,dla-rodzicow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32:00Z</dcterms:created>
  <dc:creator>Rożek Bernard</dc:creator>
  <dc:description/>
  <cp:keywords/>
  <dc:language>en-US</dc:language>
  <cp:lastModifiedBy>USER</cp:lastModifiedBy>
  <cp:lastPrinted>2020-02-06T14:22:00Z</cp:lastPrinted>
  <dcterms:modified xsi:type="dcterms:W3CDTF">2020-02-11T06:23:00Z</dcterms:modified>
  <cp:revision>6</cp:revision>
  <dc:subject/>
  <dc:title> </dc:title>
</cp:coreProperties>
</file>